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_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0 oder 2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0 oder 2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0 oder 2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 oder 2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8662685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_all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